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16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8 sztuk drzew rosnących w Świętochłowicach przy ulicy Polnej 56-58-60,  na działce o nr geodezyjnym 3625/4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RODO, oświadczenie o zawiadomieniu posiadaczy o zamiarze usunięcia drzewa, mapa z naniesionymi drzewami do wycinki, mapa z drzewami do nasadzenia, projekt z naniesionymi drzewami do wycinki i nasadzenia, Decyzja 80/21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17/2022 z  27.04.2022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2:00Z</dcterms:created>
  <dc:creator>UM Świętochłowice</dc:creator>
  <dc:description/>
  <cp:keywords/>
  <dc:language>en-US</dc:language>
  <cp:lastModifiedBy>Krystyna Wójcik</cp:lastModifiedBy>
  <dcterms:modified xsi:type="dcterms:W3CDTF">2023-03-01T07:49:00Z</dcterms:modified>
  <cp:revision>4</cp:revision>
  <dc:subject/>
  <dc:title>Formularz B - karta informacyjna dla wniosku o wydanie decyzji</dc:title>
</cp:coreProperties>
</file>